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44/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danie 1: Serwer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1 w cenie: brutto………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  …………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Oświadczamy, że oferowany przedmiot zamówienia spełnia wymagania Zamawiającego określone w załączniku nr 3 do SIWZ dla zadania nr 1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Zadanie nr 2: Karta sieciowa (4 szt.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Realizację całości  przedmiotu zamówienia w zakresie zadania nr 2 w cenie brutto:…………………… zł za 4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karty sieciowej ………………………………………. Nowa/używana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właściwe skreślić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2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2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3: Switch (5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3 w cenie brutto:…………………… zł za 5 szt., </w:t>
      </w:r>
      <w:r>
        <w:rPr>
          <w:rFonts w:cs="Calibri" w:ascii="Calibri" w:hAnsi="Calibri"/>
          <w:b/>
          <w:sz w:val="22"/>
          <w:szCs w:val="22"/>
          <w:u w:val="single"/>
        </w:rPr>
        <w:t>w cenie jednostkowej brutto</w:t>
      </w:r>
      <w:r>
        <w:rPr>
          <w:rFonts w:cs="Calibri" w:ascii="Calibri" w:hAnsi="Calibri"/>
          <w:b/>
          <w:sz w:val="22"/>
          <w:szCs w:val="22"/>
        </w:rPr>
        <w:t>………………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ducent/model switch ……………………………………….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3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3, w szczególności: Urządzenie obsługuje odzyskiwanie konfiguracji na podstawie wcześniej stworzonej konfiguracji w formie pliku tekstowego z urządzeń aktualnie używanych przez zamawiającego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realizacji całości przedmiotu zamówienia brutto = cena jednostkowa brutto x 5 szt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4: Switch (2 szt.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Realizację całości  przedmiotu zamówienia w zakresie zadania nr 4 w cenie brutto:…………………… zł za 2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ducent/model switch ……………………………………….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4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4, w szczególności: Urządzenie obsługuje odzyskiwanie konfiguracji na podstawie wcześniej stworzonej konfiguracji w formie pliku tekstowego z urządzeń aktualnie używanych przez zamawiającego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5: Przełącznik KVM i KMM (Przełącznik KVM - 1 szt., Przełącznik KMM – 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5 w cenie brutto:…………………… zł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łącznik KVM w cenie brutto………………………… za 1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model KVM ………………………………………………………………………….. nowy/używany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właściwe 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łącznik KMM w cenie brutto………………………… za 1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model KMM ………………………………………………………………………….. nowy/używany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właściwe skreślić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5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Bezodstpw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2"/>
        </w:rPr>
        <w:t xml:space="preserve">Oświadczamy, że oferowany przedmiot zamówienia spełnia wymagania Zamawiającego określone w załączniku nr 3 do SIWZ dla zadania nr 5, w szczególności: </w:t>
      </w:r>
      <w:r>
        <w:rPr>
          <w:rFonts w:cs="Calibri" w:ascii="Calibri" w:hAnsi="Calibri"/>
          <w:b/>
        </w:rPr>
        <w:t xml:space="preserve">oferowane przełączniki KVM i KMM są w pełni kompatybilne i współpracują z serwerami firmy Dell.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rFonts w:cs="Calibri" w:ascii="Calibri" w:hAnsi="Calibri"/>
          <w:b/>
          <w:sz w:val="22"/>
          <w:szCs w:val="22"/>
        </w:rPr>
        <w:t>będzie prowadził do powstania u zamawiającego obowiązku podatkowego zgodnie z przepisami o podatku od towarów i usług, w zakresie ……………………………………………………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autoSpaceDE w:val="false"/>
        <w:ind w:left="708" w:firstLine="45"/>
        <w:jc w:val="both"/>
        <w:rPr/>
      </w:pPr>
      <w:r>
        <w:rPr>
          <w:rFonts w:cs="Calibri" w:ascii="Calibri" w:hAnsi="Calibri"/>
          <w:b/>
          <w:sz w:val="22"/>
          <w:szCs w:val="22"/>
        </w:rPr>
        <w:t>(należy wskazać nazwę /rodzaj/ towaru lub usługi, których dostawa lub świadczenie będzie prowadzić do powstania takiego obowiązku podatkowego), o wartości ……………………………………………………….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**zaznaczyć właściw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kro/małym/średnim przedsiębiorcą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K/NIE*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            </w:t>
      </w:r>
      <w:r>
        <w:rPr>
          <w:rFonts w:cs="Calibri" w:ascii="Calibri" w:hAnsi="Calibri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6"/>
          <w:szCs w:val="16"/>
        </w:rPr>
        <w:tab/>
        <w:t xml:space="preserve">  do reprezentowania Wykonawcy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9-04-18T12:01:00Z</cp:lastPrinted>
  <dcterms:modified xsi:type="dcterms:W3CDTF">2019-07-05T06:57:00Z</dcterms:modified>
  <cp:revision>93</cp:revision>
  <dc:subject/>
  <dc:title/>
</cp:coreProperties>
</file>